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ocumentary Project Peer Review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20 Points—Answer at least five questions)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Writer: ___________________________</w:t>
        <w:tab/>
        <w:t>Reader: ________________________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es the writer address a compelling question (compelling for the audience)? Does the writer sustain interest throughout the piece? Where does the piece hook the reader? Drop the reader? (Note: “Nonfiction, much like fiction, progresses through a series of surges. Dramatic questions provide the voltage, but reflective, analytical, or descriptive sections provide depth and insight. There is a limit to how much drama you can pack into an essay.”) How effective is the compelling question?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What point of view(s) does the writer adopt? (I, We, It, S/he)? Is it appropriate for the subject and audience? Does the writer provide enough social AND personal context (given the subject and audience)?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How would you characterize the voice of the piece? What sort of relationship does this voice establish with the audience? How would describe the tone? Is it appropriate? 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es the writer provide the audience with a sense of structure? How would you describe the structure? Is it the most effective choice?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es the writer provide enough details and evidence for his/her claims? (Note generalizations and dead language.)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 all the elements in the piece (verbal and visual) support the whole? Connect to each other?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es the writer use active language? Does the writer create vivid scenes, use metaphors and analogies to document “actuality” and let the reader into the experience?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ote any grammar or mechanical errors in the text. (Note: The essay’s style and grammar should be consistent and appropriate to the chosen audience.)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Use the back of the sheet to address other questions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22:00Z</dcterms:created>
  <dc:creator>Michelle Comstock</dc:creator>
  <dc:description/>
  <cp:keywords/>
  <dc:language>en-US</dc:language>
  <cp:lastModifiedBy>Michelle Comstock</cp:lastModifiedBy>
  <dcterms:modified xsi:type="dcterms:W3CDTF">2007-02-28T17:38:00Z</dcterms:modified>
  <cp:revision>3</cp:revision>
  <dc:subject/>
  <dc:title>Documentary Project Peer Review</dc:title>
</cp:coreProperties>
</file>